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ode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LEGERILE  LOCALE NOI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  <w:t xml:space="preserve">    __  _____________20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ROCES-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rivind rezultatele numărării voturilor la alegerea primarulu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________________________________________________________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atul (comuna), oraşul (municipiul), raionul, UTA Găgăuz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întocmit de biroul electoral al secţiei de votare nr. _____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În    conformitate  cu  art. 30 lit. e), 57, 58 şi 132  din Codul   electoral, biroul electoral al secţiei de votare a stabilit: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numărul de alegători incluşi în listele electorale de bază*  </w:t>
        <w:tab/>
        <w:tab/>
        <w:tab/>
        <w:t xml:space="preserve">___________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numărul de alegători incluşi în listele suplimentare</w:t>
        <w:tab/>
        <w:tab/>
        <w:tab/>
        <w:tab/>
        <w:t>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 numărul de alegători care au primit buletine de vot**</w:t>
        <w:tab/>
        <w:tab/>
        <w:tab/>
        <w:tab/>
        <w:t xml:space="preserve">___________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numărul de alegători care au participat la votare</w:t>
        <w:tab/>
        <w:tab/>
        <w:tab/>
        <w:tab/>
        <w:tab/>
        <w:t xml:space="preserve">___________     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) cifra ce reflectă diferenţa dintre numărul buletinelor de vot primite de  </w:t>
        <w:br/>
        <w:t>alegători şi numărul alegătorilor care au participat la votare</w:t>
        <w:tab/>
        <w:tab/>
        <w:tab/>
        <w:t>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) numărul buletinelor de vot declarate nevalabile</w:t>
        <w:tab/>
        <w:tab/>
        <w:tab/>
        <w:tab/>
        <w:tab/>
        <w:t xml:space="preserve">___________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) numărul de voturi valabil exprimate pentru fiecare concurent electoral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4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072"/>
        <w:gridCol w:w="2281"/>
      </w:tblGrid>
      <w:tr>
        <w:trPr>
          <w:trHeight w:val="317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. </w:t>
              <w:br/>
              <w:t>d/o</w:t>
            </w:r>
          </w:p>
        </w:tc>
        <w:tc>
          <w:tcPr>
            <w:tcW w:w="6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uren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ctora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ărul </w:t>
              <w:br/>
              <w:t>de voturi obţinute</w:t>
            </w:r>
          </w:p>
        </w:tc>
      </w:tr>
      <w:tr>
        <w:trPr>
          <w:trHeight w:val="31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1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1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1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1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) numărul total de voturi valabil exprimate</w:t>
        <w:tab/>
        <w:tab/>
        <w:tab/>
        <w:tab/>
        <w:tab/>
        <w:tab/>
        <w:t>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) numărul buletinelor de vot primite de biroul electoral al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secţiei de votare</w:t>
        <w:tab/>
        <w:tab/>
        <w:tab/>
        <w:tab/>
        <w:tab/>
        <w:tab/>
        <w:tab/>
        <w:tab/>
        <w:tab/>
        <w:t xml:space="preserve">_____________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) numărul de buletine neutilizate şi anulate (inclusiv buletinele de vot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mpletate greşit şi anulate)</w:t>
        <w:tab/>
        <w:tab/>
        <w:tab/>
        <w:tab/>
        <w:tab/>
        <w:tab/>
        <w:tab/>
        <w:tab/>
        <w:t xml:space="preserve">_____________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umele şi prenumele    </w:t>
        <w:tab/>
        <w:tab/>
        <w:tab/>
        <w:tab/>
        <w:tab/>
        <w:t>Semnătura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şedintele         _________________________                    </w:t>
        <w:tab/>
        <w:t xml:space="preserve">   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icepreşedintele __________________________                      </w:t>
        <w:tab/>
        <w:t xml:space="preserve">   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cretarul            __________________________                       </w:t>
        <w:tab/>
        <w:t xml:space="preserve">   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mbrii biroului electoral al secţiei de votar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_______________________________ </w:t>
        <w:tab/>
        <w:t xml:space="preserve">   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_______________________________ </w:t>
        <w:tab/>
        <w:t xml:space="preserve">   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_______________________________ </w:t>
        <w:tab/>
        <w:t xml:space="preserve">   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_______________________________ </w:t>
        <w:tab/>
        <w:t xml:space="preserve">   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_______________________________ </w:t>
        <w:tab/>
        <w:t xml:space="preserve">   ____________________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_______________________________</w:t>
        <w:tab/>
        <w:t xml:space="preserve">   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_______________________________</w:t>
        <w:tab/>
        <w:t xml:space="preserve">   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_______________________________</w:t>
        <w:tab/>
        <w:t xml:space="preserve">   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ata şi ora întocmirii procesului-verbal     </w:t>
        <w:tab/>
        <w:t xml:space="preserve">                         ___</w:t>
        <w:tab/>
        <w:t>_____________ 20__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 xml:space="preserve">                   ora ____  min. 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L.</w:t>
      </w:r>
      <w:r>
        <w:rPr>
          <w:rFonts w:cs="Times New Roman" w:ascii="Times New Roman" w:hAnsi="Times New Roman"/>
          <w:sz w:val="24"/>
          <w:szCs w:val="24"/>
          <w:lang w:val="ro-RO"/>
        </w:rPr>
        <w:t>Ş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erificaţi corectitudinea întocmirii procesului-verbal după următoarele formul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≤a+b;   c≥d;   e=c-d;   d=f+h;     h=g1+g2+g3+…+gn;    i=c+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o-RO"/>
        </w:rPr>
        <w:t>*</w:t>
      </w:r>
      <w:r>
        <w:rPr>
          <w:rFonts w:cs="Times New Roman" w:ascii="Times New Roman" w:hAnsi="Times New Roman"/>
          <w:lang w:val="en-US"/>
        </w:rPr>
        <w:t>Numărul de alegători incluşi în listele electorale de bază tre</w:t>
      </w:r>
      <w:r>
        <w:rPr>
          <w:rFonts w:cs="Times New Roman" w:ascii="Times New Roman" w:hAnsi="Times New Roman"/>
          <w:lang w:val="ro-RO"/>
        </w:rPr>
        <w:t>buie să fie identic cu cel din procesul-verbal privind pregătirea secţiei de votare pentru aleger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lang w:val="ro-RO"/>
        </w:rPr>
        <w:tab/>
      </w:r>
      <w:r>
        <w:rPr>
          <w:rFonts w:cs="Times New Roman" w:ascii="Times New Roman" w:hAnsi="Times New Roman"/>
          <w:lang w:val="ro-RO"/>
        </w:rPr>
        <w:t>**Numărul de alegători care au primit buletine de vot trebuie să fie identic cu numărul de alegători care au semnat în listele electorale la primirea buletinului de vot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5:00Z</dcterms:created>
  <dc:creator>Admin</dc:creator>
  <dc:description/>
  <cp:keywords/>
  <dc:language>en-US</dc:language>
  <cp:lastModifiedBy>Alexandru Rosca</cp:lastModifiedBy>
  <cp:lastPrinted>2011-10-04T08:28:00Z</cp:lastPrinted>
  <dcterms:modified xsi:type="dcterms:W3CDTF">2011-10-04T07:05:00Z</dcterms:modified>
  <cp:revision>2</cp:revision>
  <dc:subject/>
  <dc:title/>
</cp:coreProperties>
</file>