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Model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before="0" w:after="0"/>
        <w:jc w:val="right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o-RO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ALEGERILE LOCALE NOI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__  _______________20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RAPORTUL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consiliului electoral al circumscripţiei electorale nr. 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__________________________________________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lang w:val="ro-RO"/>
        </w:rPr>
      </w:pPr>
      <w:r>
        <w:rPr>
          <w:rFonts w:cs="Times New Roman" w:ascii="Times New Roman" w:hAnsi="Times New Roman"/>
          <w:i/>
          <w:lang w:val="ro-RO"/>
        </w:rPr>
        <w:t>municipiul, raionul, UTA Găgăuzia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  <w:lang w:val="ro-RO"/>
        </w:rPr>
      </w:pPr>
      <w:r>
        <w:rPr>
          <w:rFonts w:cs="Times New Roman" w:ascii="Times New Roman" w:hAnsi="Times New Roman"/>
          <w:i/>
          <w:sz w:val="24"/>
          <w:szCs w:val="24"/>
          <w:lang w:val="ro-RO"/>
        </w:rPr>
      </w:r>
    </w:p>
    <w:p>
      <w:pPr>
        <w:pStyle w:val="Normal"/>
        <w:spacing w:before="0" w:after="0"/>
        <w:ind w:firstLine="36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1. Consiliul electoral de circumscripţie a fost constituit la _____  ________________ 20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în componenţa a _______ membri.</w:t>
      </w:r>
    </w:p>
    <w:p>
      <w:pPr>
        <w:pStyle w:val="Normal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Preşedintele, vicepreşedintele şi secretarul consiliului electoral au fost aleşi prin vot secret la şedinţa consiliului din __________________________20__. </w:t>
      </w:r>
    </w:p>
    <w:p>
      <w:pPr>
        <w:pStyle w:val="Normal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>2. Au fost confirmaţi în calitate de reprezentanţi cu drept de vot consultativ în consiliul electoral din partea următorilor concurenţi electorali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.</w:t>
      </w:r>
    </w:p>
    <w:p>
      <w:pPr>
        <w:pStyle w:val="Normal"/>
        <w:autoSpaceDE w:val="false"/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3. În perioada de activitate consiliul electoral s-a întrunit în _________________şedinţe şi a adoptat _____ hotărîri pe marginea chestiunilor examinate.</w:t>
      </w:r>
    </w:p>
    <w:p>
      <w:pPr>
        <w:pStyle w:val="Normal"/>
        <w:autoSpaceDE w:val="false"/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Pe parcursul acestei perioade, la consiliul electoral au fost depuse _____ contestaţii şi/sau _____ cereri (demersuri, sesizări, petiţii), după cum urmează:</w:t>
      </w:r>
    </w:p>
    <w:p>
      <w:pPr>
        <w:pStyle w:val="Normal"/>
        <w:spacing w:before="0" w:after="0"/>
        <w:ind w:firstLine="360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a) pînă în ziua alegerilor contestaţii au parvenit din partea: alegătorilor - _____; concurenţilor electorali - _____; </w:t>
      </w:r>
      <w:r>
        <w:rPr>
          <w:rFonts w:cs="Times New Roman" w:ascii="Times New Roman" w:hAnsi="Times New Roman"/>
          <w:sz w:val="24"/>
          <w:szCs w:val="24"/>
        </w:rPr>
        <w:t>alţi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o-RO"/>
        </w:rPr>
        <w:t>subiecţi/persoane neîmputernicite ______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referitor la _______________________________________________________________________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>_______________________________________________________________________________________________________________________________________________________________ ;</w:t>
      </w:r>
    </w:p>
    <w:p>
      <w:pPr>
        <w:pStyle w:val="Normal"/>
        <w:spacing w:before="0" w:after="0"/>
        <w:ind w:firstLine="360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b) în ziua alegerilor contestaţii au parvenit din partea : alegătorilor - ________; concurenţilor electorali - _____; </w:t>
      </w:r>
      <w:r>
        <w:rPr>
          <w:rFonts w:cs="Times New Roman" w:ascii="Times New Roman" w:hAnsi="Times New Roman"/>
          <w:sz w:val="24"/>
          <w:szCs w:val="24"/>
        </w:rPr>
        <w:t>alţi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o-RO"/>
        </w:rPr>
        <w:t>subiecţi/persoane neîmputernicite ______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referitor la _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_______________________________________________________________________________________________________________________________________________________________ .</w:t>
      </w:r>
    </w:p>
    <w:p>
      <w:pPr>
        <w:pStyle w:val="Normal"/>
        <w:autoSpaceDE w:val="false"/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În rezultatul examinării contestaţiilor/cererilor depuse, consiliul electoral de circumscripţie a întreprins următoarele măsuri:</w:t>
      </w:r>
    </w:p>
    <w:p>
      <w:pPr>
        <w:pStyle w:val="Normal"/>
        <w:autoSpaceDE w:val="false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- a adoptat _________ hotărîri (_____ opinii separate) asupra a ________ contestaţii, prin care:  _____ contestaţii au fost admise integral; ____ parţial; _____ respinse ca neîntemeiate;  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ro-RO"/>
        </w:rPr>
        <w:t>- a răspuns prin scrisoare la ____ contestaţii;</w:t>
      </w:r>
    </w:p>
    <w:p>
      <w:pPr>
        <w:pStyle w:val="Normal"/>
        <w:autoSpaceDE w:val="false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>- a remis ____ contestaţii spre examinare, conform competenţei, altor organe;</w:t>
      </w:r>
    </w:p>
    <w:p>
      <w:pPr>
        <w:pStyle w:val="Normal"/>
        <w:autoSpaceDE w:val="false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- a restituit </w:t>
      </w:r>
      <w:r>
        <w:rPr>
          <w:sz w:val="24"/>
          <w:szCs w:val="24"/>
        </w:rPr>
        <w:t xml:space="preserve">____ </w:t>
      </w:r>
      <w:r>
        <w:rPr>
          <w:rFonts w:cs="Times New Roman" w:ascii="Times New Roman" w:hAnsi="Times New Roman"/>
          <w:sz w:val="24"/>
          <w:szCs w:val="24"/>
          <w:lang w:val="ro-RO"/>
        </w:rPr>
        <w:t>contestaţii, ca fiind depuse de persoane neîmputernicite şi/sau fiindcă au vizat aspecte ce nu constituie obiectul unei contestaţii.</w:t>
      </w:r>
    </w:p>
    <w:p>
      <w:pPr>
        <w:pStyle w:val="Normal"/>
        <w:autoSpaceDE w:val="false"/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4. În urma examinării rapoartelor birourilor electorale ale secţiilor de votare, în partea ce ţine de mersul examinării contestaţiilor, s-a constatat următoarele:</w:t>
      </w:r>
    </w:p>
    <w:p>
      <w:pPr>
        <w:pStyle w:val="Normal"/>
        <w:autoSpaceDE w:val="false"/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>- au fost depuse __________ contestaţii;</w:t>
      </w:r>
    </w:p>
    <w:p>
      <w:pPr>
        <w:pStyle w:val="Normal"/>
        <w:autoSpaceDE w:val="false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- au fost adoptate ________ hotărîri (______ opinii separate) asupra a ______ contestaţii, prin care:  _____ contestaţii au fost admise integral; _____ parţial; _______ respinse ca neîntemeiate;  </w:t>
      </w:r>
    </w:p>
    <w:p>
      <w:pPr>
        <w:pStyle w:val="Normal"/>
        <w:autoSpaceDE w:val="false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>- a fost expediat răspuns prin scrisoare la ____ contestaţii;</w:t>
      </w:r>
    </w:p>
    <w:p>
      <w:pPr>
        <w:pStyle w:val="Normal"/>
        <w:autoSpaceDE w:val="false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>- au fost  remise ____ contestaţii spre examinare, conform competenţei, altor organe;</w:t>
      </w:r>
    </w:p>
    <w:p>
      <w:pPr>
        <w:pStyle w:val="Normal"/>
        <w:autoSpaceDE w:val="false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>- au fost restituite _</w:t>
      </w:r>
      <w:r>
        <w:rPr>
          <w:sz w:val="24"/>
          <w:szCs w:val="24"/>
        </w:rPr>
        <w:t xml:space="preserve">____ </w:t>
      </w:r>
      <w:r>
        <w:rPr>
          <w:rFonts w:cs="Times New Roman" w:ascii="Times New Roman" w:hAnsi="Times New Roman"/>
          <w:sz w:val="24"/>
          <w:szCs w:val="24"/>
          <w:lang w:val="ro-RO"/>
        </w:rPr>
        <w:t>contestaţii, ca fiind depuse de persoane neîmputernicite şi/sau fiindcă  au vizat aspecte ce nu constituie obiectul unei contestaţii.</w:t>
      </w:r>
    </w:p>
    <w:p>
      <w:pPr>
        <w:pStyle w:val="Normal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>5. În total, pe circumscripţia electorală, au parvenit solicitări şi contestaţii privind neincluderea în/excluderea alegătorului din lista electorală de bază de la _______subiecţi interesaţi.</w:t>
      </w:r>
    </w:p>
    <w:p>
      <w:pPr>
        <w:pStyle w:val="Normal"/>
        <w:autoSpaceDE w:val="false"/>
        <w:spacing w:before="0" w:after="0"/>
        <w:ind w:firstLine="36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6. În toate secţiile de votare, s-a efectuat votarea între orele 7.00 şi 21.00.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În timpul votării şi la numărarea voturilor în secţiile de votare (conform rapoartelor birourilor electorale ale secţiilor de votare) au asistat: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a) reprezentanţi şi observatori ai concurenţilor electorali _______________________ (persoane)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b) observatori internaţionali_______________________________________________(persoane)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c) observatori naţionali din partea asociaţiilor obşteşti _________________________(persoane)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d) reprezentanţi ai mijloacelor de informare în masă __________________________ (persoane). </w:t>
      </w:r>
    </w:p>
    <w:p>
      <w:pPr>
        <w:pStyle w:val="Normal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>7. În perioada electorală au fost acreditaţi _______ observatori din partea a __________ instituţii, inclusiv _______ observatori din partea a _________ concurenţi electorali şi ________ observatori naţionali din partea a ________ asociaţii obşteşti.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ab/>
        <w:t xml:space="preserve">8. Consiliul electoral de circumscripţie a activat în componenţa a____________ membri. 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ab/>
        <w:t>La operaţiunile electorale ale consiliului electoral de circumscripţie au asistat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reprezentanţi şi observatori ai concurenţilor electorali_______________________ (persoane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observatori internaţionali______________________________________________ (persoane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observatori naţionali din partea asociaţiilor obşteşti _________________________ (persoane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reprezentanţi ai mijloacelor de informare în masă___________________________ (persoane);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În ziua alegerilor au lipsit____________ membri ai consiliului electoral (se enumeră persoanele şi motivul absenţei) ____________________________________________________________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>_______________________________________________________________________________________________________________________________________ 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9. Din numărul alegătorilor care au participat la votare pe circumscripţie, au votat: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>a) în baza actului de identitate provizoriu de tip F-9 _____(persoane)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>b) la locul aflării (cu urna de vot mobilă) ______ (persoane);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>c) _______________________________________________________________(persoane).</w:t>
      </w:r>
    </w:p>
    <w:p>
      <w:pPr>
        <w:pStyle w:val="Normal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>10. Procesul-verbal privind totalizarea rezultatelor votării pe circumscipţie a fost întocmit în conformitate cu cerinţele Codului electoral în ____ exemplare şi semnat de _______ membri.</w:t>
      </w:r>
    </w:p>
    <w:p>
      <w:pPr>
        <w:pStyle w:val="Normal"/>
        <w:autoSpaceDE w:val="false"/>
        <w:ind w:left="360" w:hanging="0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o-RO"/>
        </w:rPr>
        <w:t>Comentariile în scris la prezentul proces-verbal expuse de către membrii consiliului electoral de circumscripţie se anexează la el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Preşedintele consiliului</w:t>
        <w:tab/>
        <w:t xml:space="preserve">         L.Ş.       ___________        ___________________         electoral de circumscripţie</w:t>
        <w:tab/>
        <w:tab/>
        <w:tab/>
        <w:t xml:space="preserve">          </w:t>
      </w:r>
      <w:r>
        <w:rPr>
          <w:rFonts w:cs="Times New Roman" w:ascii="Times New Roman" w:hAnsi="Times New Roman"/>
          <w:i/>
          <w:sz w:val="24"/>
          <w:szCs w:val="24"/>
          <w:lang w:val="ro-RO"/>
        </w:rPr>
        <w:t>semnătura</w:t>
      </w:r>
      <w:r>
        <w:rPr>
          <w:rFonts w:cs="Times New Roman" w:ascii="Times New Roman" w:hAnsi="Times New Roman"/>
          <w:sz w:val="24"/>
          <w:szCs w:val="24"/>
          <w:lang w:val="ro-RO"/>
        </w:rPr>
        <w:tab/>
        <w:t xml:space="preserve">                  </w:t>
      </w:r>
      <w:r>
        <w:rPr>
          <w:rFonts w:cs="Times New Roman" w:ascii="Times New Roman" w:hAnsi="Times New Roman"/>
          <w:i/>
          <w:sz w:val="24"/>
          <w:szCs w:val="24"/>
          <w:lang w:val="ro-RO"/>
        </w:rPr>
        <w:t xml:space="preserve">numele, prenumele     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>Data întocmirii raportului                                                                 ____   ______________20__</w:t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Heading2"/>
    <w:qFormat/>
    <w:pPr>
      <w:pageBreakBefore/>
      <w:numPr>
        <w:ilvl w:val="0"/>
        <w:numId w:val="0"/>
      </w:numPr>
      <w:tabs>
        <w:tab w:val="clear" w:pos="708"/>
        <w:tab w:val="left" w:pos="850" w:leader="none"/>
        <w:tab w:val="left" w:pos="1191" w:leader="none"/>
        <w:tab w:val="left" w:pos="1531" w:leader="none"/>
      </w:tabs>
      <w:spacing w:lineRule="auto" w:line="240" w:before="120" w:after="120"/>
      <w:jc w:val="center"/>
      <w:outlineLvl w:val="9"/>
    </w:pPr>
    <w:rPr>
      <w:rFonts w:ascii="Tahoma" w:hAnsi="Tahoma" w:cs="Tahoma"/>
      <w:bCs w:val="false"/>
      <w:i w:val="false"/>
      <w:iCs w:val="false"/>
      <w:color w:val="FFFFFF"/>
      <w:spacing w:val="20"/>
      <w:sz w:val="22"/>
      <w:szCs w:val="22"/>
      <w:lang w:val="en-GB" w:eastAsia="zh-CN"/>
    </w:rPr>
  </w:style>
  <w:style w:type="paragraph" w:styleId="CharChar">
    <w:name w:val="Char Char"/>
    <w:basedOn w:val="Heading2"/>
    <w:qFormat/>
    <w:pPr>
      <w:pageBreakBefore/>
      <w:numPr>
        <w:ilvl w:val="0"/>
        <w:numId w:val="0"/>
      </w:numPr>
      <w:tabs>
        <w:tab w:val="clear" w:pos="708"/>
        <w:tab w:val="left" w:pos="850" w:leader="none"/>
        <w:tab w:val="left" w:pos="1191" w:leader="none"/>
        <w:tab w:val="left" w:pos="1531" w:leader="none"/>
      </w:tabs>
      <w:spacing w:lineRule="auto" w:line="240" w:before="120" w:after="120"/>
      <w:jc w:val="center"/>
      <w:outlineLvl w:val="9"/>
    </w:pPr>
    <w:rPr>
      <w:rFonts w:ascii="Tahoma" w:hAnsi="Tahoma" w:cs="Tahoma"/>
      <w:bCs w:val="false"/>
      <w:i w:val="false"/>
      <w:iCs w:val="false"/>
      <w:color w:val="FFFFFF"/>
      <w:spacing w:val="20"/>
      <w:sz w:val="22"/>
      <w:szCs w:val="22"/>
      <w:lang w:val="en-GB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11:53:00Z</dcterms:created>
  <dc:creator>user</dc:creator>
  <dc:description/>
  <cp:keywords/>
  <dc:language>en-US</dc:language>
  <cp:lastModifiedBy>serghei.iatco</cp:lastModifiedBy>
  <cp:lastPrinted>2011-10-04T08:39:00Z</cp:lastPrinted>
  <dcterms:modified xsi:type="dcterms:W3CDTF">2011-10-04T06:34:00Z</dcterms:modified>
  <cp:revision>23</cp:revision>
  <dc:subject/>
  <dc:title>ALEGERILE PARLAMENTARE ANTICIPATE </dc:title>
</cp:coreProperties>
</file>