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right" w:pos="935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Model</w:t>
      </w:r>
    </w:p>
    <w:p>
      <w:pPr>
        <w:pStyle w:val="Normal"/>
        <w:tabs>
          <w:tab w:val="clear" w:pos="708"/>
          <w:tab w:val="left" w:pos="3675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75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75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LEGERILE  LOCALE NO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MULAR SPECI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ENTRU NUMĂRAREA VOTURIL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umărul de voturi obţinute de concurenţii electorali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entru funcţia de ____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siliul electoral al circumscripţiei electorale __________________ nr.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iroul electoral al secţiei de votare nr.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268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r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/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curenţii electoral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în ordinea conform buletinului de vo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ărul de voturi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obţinut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(preliminar)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1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1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1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1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1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) numărul total de voturi valabil exprimate</w:t>
        <w:tab/>
        <w:tab/>
        <w:tab/>
        <w:tab/>
        <w:t>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erificaţi corectitudinea cifrelor înscrise după următoarea formul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h=g1+g2+g3 +...+gn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Notă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În conformitate cu art. 56 alin. (7) şi (8) din Codul electoral,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mediat după numărarea voturilor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datele din formularul special se transmit de către birourile electorale ale secţiilor de votare consiliilor electorale de nivelul întîi prin telefon. Formularul special se anexează la procesul-verbal respectiv întocmit de biroul electoral al secţiei de votare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reşedintele biroului electoral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5:00Z</dcterms:created>
  <dc:creator>angela.furtuna</dc:creator>
  <dc:description/>
  <cp:keywords/>
  <dc:language>en-US</dc:language>
  <cp:lastModifiedBy>Alexandru Rosca</cp:lastModifiedBy>
  <dcterms:modified xsi:type="dcterms:W3CDTF">2011-10-04T07:05:00Z</dcterms:modified>
  <cp:revision>2</cp:revision>
  <dc:subject/>
  <dc:title/>
</cp:coreProperties>
</file>