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onsiliul electoral al circumscripţiei electorale</w:t>
        <w:br/>
        <w:t>Hănăsenii Noi nr. 13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</w:rPr>
        <w:t>HOTĂRÎRE  Nr.3</w:t>
        <w:br/>
        <w:t>07 octombrie 2011</w:t>
      </w:r>
    </w:p>
    <w:p>
      <w:pPr>
        <w:pStyle w:val="Normal"/>
        <w:jc w:val="center"/>
        <w:rPr/>
      </w:pPr>
      <w:r>
        <w:rPr>
          <w:b/>
        </w:rPr>
        <w:t>Cu privire la constituirea secţiei de votare nr. 28</w:t>
        <w:br/>
        <w:t>Hănăsenii Noi, rl Leov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    </w:t>
      </w:r>
      <w:r>
        <w:rPr>
          <w:rFonts w:cs="Calibri"/>
        </w:rPr>
        <w:t xml:space="preserve"> </w:t>
      </w:r>
      <w:r>
        <w:rPr/>
        <w:t>          </w:t>
      </w:r>
      <w:r>
        <w:rPr/>
        <w:t>În conformitate cu art. 29 alin.6 din Codul electoral nr.1381-XIII din 21 noiembrie 1997, Dispoziţia primarului  nr. 18 din 07.10.2011,Consiliul electoral al circumscripţiei electorale Hănăsenii Noi nr. 13  Hotărăşte: </w:t>
      </w:r>
    </w:p>
    <w:p>
      <w:pPr>
        <w:pStyle w:val="Normal"/>
        <w:jc w:val="both"/>
        <w:rPr/>
      </w:pPr>
      <w:r>
        <w:rPr/>
        <w:t>Se constituie  în teritoriul comunei Hănăsenii Noi, secţia de votare nr. 28, raza s. Hănăsenii Noi, şi s. Nicolaevca cu sediuîn incinta gimnaziului Hănăsenii Noi, tel. de contact 0263 72284.</w:t>
      </w:r>
    </w:p>
    <w:p>
      <w:pPr>
        <w:pStyle w:val="Normal"/>
        <w:jc w:val="both"/>
        <w:rPr/>
      </w:pPr>
      <w:r>
        <w:rPr/>
        <w:t>Prezenta hotărîre întră în vigoare la data adoptării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both"/>
        <w:rPr>
          <w:b/>
          <w:b/>
        </w:rPr>
      </w:pPr>
      <w:r>
        <w:rPr>
          <w:b/>
        </w:rPr>
        <w:t>Preşedintele consiliului electoral                                          V. Pruteanu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Secretaraul consiliului electoral                                             A. Dănăilă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32:00Z</dcterms:created>
  <dc:creator>Alexandru Rosca</dc:creator>
  <dc:description/>
  <dc:language>en-US</dc:language>
  <cp:lastModifiedBy>Alexandru Rosca</cp:lastModifiedBy>
  <dcterms:modified xsi:type="dcterms:W3CDTF">2014-09-05T08:34:00Z</dcterms:modified>
  <cp:revision>1</cp:revision>
  <dc:subject/>
  <dc:title/>
</cp:coreProperties>
</file>